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200"/>
        <w:ind w:left="552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5г.    № 32</w:t>
      </w:r>
    </w:p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52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14г.    № 399</w:t>
      </w:r>
    </w:p>
    <w:p>
      <w:pPr>
        <w:pStyle w:val="Normal"/>
        <w:spacing w:before="0" w:after="200"/>
        <w:ind w:left="552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lineRule="atLeast" w:line="0" w:before="0" w:after="0"/>
        <w:ind w:left="55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 2015г.    № 32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на 2015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подпрограмма «Развитие систем наружного освещения</w:t>
            </w:r>
            <w:r>
              <w:rPr>
                <w:rFonts w:cs="Times New Roman" w:ascii="Times New Roman" w:hAnsi="Times New Roman"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Газификация Курчанского сельского поселения Темрюкского района» на 2015 год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 систем коммунальной инфраструк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Курчанского сельского поселения  Темрюкского района и предоставление населению высококачественных энергетических услуг по доступным це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арантированное удовлетворение потребности населения Курчан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в области благоустройства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ное обустройство Курч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комплексное развитие и благоустройство ландшафтной композиции на восточном въезде в станицу Курчанску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 xml:space="preserve">- установка малых архитектурных форм в местах массового отдыха жител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 коммунального комплекса (снижение издерже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 потребителям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благоустро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 автомобильных дорог местного значения, дорожных 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 водопроводных и канализацион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Курчанского сельского поселения 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 и экологической безопасности экономики поселения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езан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клум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полнения функций в области благоустройства Курч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азработка программы комплексного развития коммунальной инфраструктуры, разработка схемы теплоснабжения, энергоснабжения, газоснабжения, ТБ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год – 6 888 518,55руб.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5 год – 5 418 090,00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на 2015 год – 200 0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«Развитие систем наружного освещения</w:t>
            </w:r>
            <w:r>
              <w:rPr>
                <w:rFonts w:cs="Times New Roman" w:ascii="Times New Roman" w:hAnsi="Times New Roman"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чанского сельского поселения Темрюкского района» на 2015 год – 100 000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«Газификация Курчанского сельского поселения Темрюкского района» на 2015 год – 680 428,55руб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 систем коммунальной инфраструктуры Курчанского сельского поселения Темрюкского района» на 2015 год – 490 000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;  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55 </w:t>
      </w:r>
      <w:r>
        <w:rPr>
          <w:rFonts w:cs="Times New Roman" w:ascii="Times New Roman" w:hAnsi="Times New Roman"/>
          <w:sz w:val="28"/>
          <w:szCs w:val="28"/>
        </w:rPr>
        <w:t>шт., при этом износ составляет  16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 процентов светильников имеют износ </w:t>
      </w:r>
      <w:r>
        <w:rPr>
          <w:rFonts w:cs="Times New Roman" w:ascii="Times New Roman" w:hAnsi="Times New Roman"/>
          <w:color w:val="FF0000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hd w:fill="FFFFFF" w:val="clear"/>
        <w:spacing w:before="0" w:after="200"/>
        <w:ind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Курчан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before="0" w:after="200"/>
        <w:ind w:right="14" w:firstLine="7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before="0" w:after="200"/>
        <w:ind w:right="17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before="0" w:after="200"/>
        <w:ind w:right="24"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before="0" w:after="20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before="0" w:after="200"/>
        <w:ind w:right="31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before="0" w:after="200"/>
        <w:ind w:right="43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before="0" w:after="200"/>
        <w:ind w:right="46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before="0" w:after="200"/>
        <w:ind w:right="58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и организации Курчанского сельского поселения обеспечены коммунальными услугами: холодным водоснабжением и водоотведением, электроснабжением, газоснабжением и сбором и утилизацией твёрдых бытовых отходов.</w:t>
      </w:r>
    </w:p>
    <w:p>
      <w:pPr>
        <w:pStyle w:val="Normal"/>
        <w:spacing w:before="0" w:after="200"/>
        <w:ind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одство и сбыт коммунальных ресурсов и услуг осуществляется как муниципальными предприятиями, так и предприятиями иной формы собственности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Курчанского сельского поселения Темрюкского района в питьевой воде;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15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  улучшение условий поставки воды, соответствующей потребностям жителей Курчан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15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15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- повышение качества воды;</w:t>
      </w:r>
    </w:p>
    <w:p>
      <w:pPr>
        <w:pStyle w:val="14"/>
        <w:spacing w:before="0" w:after="0"/>
        <w:contextualSpacing/>
        <w:rPr/>
      </w:pPr>
      <w:r>
        <w:rPr/>
        <w:t xml:space="preserve">          </w:t>
      </w:r>
      <w:r>
        <w:rPr/>
        <w:t>- повышение надежности систем водоснабжения;</w:t>
      </w:r>
    </w:p>
    <w:p>
      <w:pPr>
        <w:pStyle w:val="14"/>
        <w:spacing w:before="0" w:after="0"/>
        <w:contextualSpacing/>
        <w:rPr>
          <w:color w:val="1E1E1E"/>
        </w:rPr>
      </w:pPr>
      <w:r>
        <w:rPr>
          <w:color w:val="1E1E1E"/>
        </w:rPr>
        <w:t>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14"/>
        <w:spacing w:before="0" w:after="0"/>
        <w:ind w:firstLine="709"/>
        <w:contextualSpacing/>
        <w:rPr/>
      </w:pPr>
      <w:r>
        <w:rPr/>
        <w:t>- развитие систем наружного освещения Курчанского сельского поселения Темрюкского района, бесперебойное, гарантированное удовлетворение потреб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>гарантированное удовлетворение потребности населения Курчан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</w:r>
    </w:p>
    <w:p>
      <w:pPr>
        <w:pStyle w:val="14"/>
        <w:spacing w:before="0" w:after="0"/>
        <w:ind w:firstLine="709"/>
        <w:contextualSpacing/>
        <w:rPr/>
      </w:pPr>
      <w:r>
        <w:rPr>
          <w:szCs w:val="26"/>
        </w:rPr>
        <w:t xml:space="preserve">- </w:t>
      </w:r>
      <w:r>
        <w:rPr/>
        <w:t>обеспечение выполнения функций в области благоустройства Курчанского сельского поселения Темрюкского района</w:t>
      </w:r>
    </w:p>
    <w:p>
      <w:pPr>
        <w:pStyle w:val="14"/>
        <w:spacing w:before="0" w:after="0"/>
        <w:ind w:firstLine="851"/>
        <w:contextualSpacing/>
        <w:rPr/>
      </w:pPr>
      <w:r>
        <w:rPr/>
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.</w:t>
      </w:r>
    </w:p>
    <w:p>
      <w:pPr>
        <w:pStyle w:val="14"/>
        <w:spacing w:before="0" w:after="0"/>
        <w:contextualSpacing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ремонту объектов водоснабжения в Курчанском сельском поселении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cs="Times New Roman" w:ascii="Times New Roman" w:hAnsi="Times New Roman"/>
          <w:sz w:val="28"/>
          <w:szCs w:val="28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комплексное развитие и благоустройство ландшафтной композиции на въезде в поселе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сельского посе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резка деревье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 дорог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устройство декоратив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ое и гарантированное удовлетворение потребности населения в части развития систем наруж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на основе комплексного подхода к ремонту существующих систем улич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насел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ероятности возникновения криминогенной обстановк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дорожного движ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имеющихся и привлечение в сельскую местность дополнительных рабочих кадр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течение 2015 год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устройство территории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а 2015 год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направлена на благоустройство, озеленение, освещение территории Курчанского сельского поселения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5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строительство, ремонт, реконструкцию, приобретение оборудования, материалов системы водоснабжения. </w:t>
      </w:r>
      <w:bookmarkStart w:id="1" w:name="sub_1052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«Развитие систем наружного освещения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5).</w:t>
      </w:r>
    </w:p>
    <w:p>
      <w:pPr>
        <w:pStyle w:val="ConsPlusNormal"/>
        <w:widowControl/>
        <w:ind w:firstLine="77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ить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8"/>
          <w:szCs w:val="28"/>
        </w:rPr>
        <w:t>ь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, обеспечи</w:t>
      </w:r>
      <w:r>
        <w:rPr>
          <w:rFonts w:eastAsia="Calibri" w:cs="Times New Roman" w:ascii="Times New Roman" w:hAnsi="Times New Roman"/>
          <w:sz w:val="28"/>
          <w:szCs w:val="28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ффективное использование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азификация Курчан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6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>сить качество жизни населения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лексное развитие  систем коммунальной инфраструктуры Курчан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7)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6 888 518,55 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89"/>
        <w:gridCol w:w="253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лагоустройство территории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8 09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систем наружного освещения</w:t>
            </w:r>
            <w:r>
              <w:rPr>
                <w:rFonts w:cs="Times New Roman" w:ascii="Times New Roman" w:hAnsi="Times New Roman"/>
                <w:bCs/>
                <w:color w:val="1E1E1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азификация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428,5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ное развитие  систем коммунальной инфраструктуры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88 518,5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1-12T13:21:00Z</cp:lastPrinted>
  <dcterms:modified xsi:type="dcterms:W3CDTF">2015-02-02T11:22:00Z</dcterms:modified>
  <cp:revision>64</cp:revision>
  <dc:subject/>
  <dc:title>ПРИЛОЖЕНИЕ</dc:title>
</cp:coreProperties>
</file>